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xxxx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758"/>
        <w:gridCol w:w="6750"/>
        <w:gridCol w:w="4050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CHARACTER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E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</w:tr>
      <w:tr>
        <w:trPr>
          <w:trHeight w:val="11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Romeo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.1.195-199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14) ”This love that…with loving tears.”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95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Benvolio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.1.235-236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.2.47-4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8) “By giving libert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…</w:t>
            </w:r>
            <w:r>
              <w:rPr>
                <w:rFonts w:cs="Arial Narrow" w:ascii="Arial Narrow" w:hAnsi="Arial Narrow"/>
                <w:sz w:val="16"/>
              </w:rPr>
              <w:t>other beauties.”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10) “Tut, man… anguish”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9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9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9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9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8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Paris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.2.1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9) “Younger than… mothers made.”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7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6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Capulet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.2.13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.2.16-17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9) “And too soon… made.”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9) “Bur woo her… but a part.”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9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Juliet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.3.71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.3.103-105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14) “It is an honor… not of.”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14) “I’ll look to like…make it fly.”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9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9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9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9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Lady Capulet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.3.75-79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14) “Well think of marriage… now a maid.”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Nurse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.3.1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Mercutio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.4.2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16) “If love be rough… with love.”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23:29:00Z</dcterms:created>
  <dc:creator>SOUTH PASADENA HIGH SCHOOL</dc:creator>
  <dc:description/>
  <dc:language>en-US</dc:language>
  <cp:lastModifiedBy>SOUTH PASADENA HIGH SCHOOL</cp:lastModifiedBy>
  <cp:lastPrinted>1998-04-02T15:26:00Z</cp:lastPrinted>
  <dcterms:modified xsi:type="dcterms:W3CDTF">1998-04-02T23:29:00Z</dcterms:modified>
  <cp:revision>2</cp:revision>
  <dc:subject/>
  <dc:title>Romeo</dc:title>
</cp:coreProperties>
</file>